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720"/>
        <w:rPr>
          <w:lang w:val="uk-UA"/>
        </w:rPr>
      </w:pPr>
      <w:r>
        <w:rPr>
          <w:lang w:val="uk-UA"/>
        </w:rPr>
        <w:t>Додаток</w:t>
      </w:r>
    </w:p>
    <w:p>
      <w:pPr>
        <w:pStyle w:val="Normal"/>
        <w:ind w:firstLine="9720"/>
        <w:rPr>
          <w:lang w:val="uk-UA"/>
        </w:rPr>
      </w:pPr>
      <w:r>
        <w:rPr>
          <w:lang w:val="uk-UA"/>
        </w:rPr>
        <w:t>до рішення Бучанської міської ради</w:t>
      </w:r>
    </w:p>
    <w:p>
      <w:pPr>
        <w:pStyle w:val="Normal"/>
        <w:ind w:firstLine="9720"/>
        <w:rPr>
          <w:lang w:val="en-US"/>
        </w:rPr>
      </w:pPr>
      <w:r>
        <w:rPr>
          <w:lang w:val="uk-UA"/>
        </w:rPr>
        <w:t xml:space="preserve">від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ШТАТНИЙ РОЗПИС ПОСА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унального підприємства «Муніципальна безпека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учан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900"/>
        <w:gridCol w:w="3040"/>
        <w:gridCol w:w="2180"/>
        <w:gridCol w:w="1451"/>
        <w:gridCol w:w="1815"/>
        <w:gridCol w:w="1394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  <w:lang w:val="uk-UA"/>
              </w:rPr>
              <w:t>п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Назва структурного підрозділу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ад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д класифікатора професій КП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 штатних одиниць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адові оклади грн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бавки (нічні)    гр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Місячний фонд заробітної платні гр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й склад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10.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200.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30200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10.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000.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5000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бухгалтер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3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000.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000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ист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21.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000.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000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 керівний склад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6200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ужба патрулювання і реагування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ший інспектор служби реагування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3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000.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5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9400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Інспектор служби реагування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9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00.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5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5250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сього служба патрулювання і реагування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84650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еративно-ситуаційний центр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еративний черговий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2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00.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6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 оперативно-ситуаційний центр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86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хнічний відділ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биральник території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16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0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ірник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3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0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ловод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4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0.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0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 технічного відділу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8000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інструкторів з підготовки населення до національного спротиву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ший інструктор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5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структор з надання першої домедичної допомоги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3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0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4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структор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0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2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 по відділу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1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28450.00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1134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113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ради                                                                                                               Тарас ШАПРАВСЬКИЙ</w:t>
      </w:r>
    </w:p>
    <w:p>
      <w:pPr>
        <w:pStyle w:val="Normal"/>
        <w:ind w:firstLine="113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1134"/>
        <w:rPr/>
      </w:pPr>
      <w:r>
        <w:rPr>
          <w:sz w:val="28"/>
          <w:szCs w:val="28"/>
          <w:lang w:val="uk-UA"/>
        </w:rPr>
        <w:t>Начальник КП «Муніципальна безпека» БМР                                                                    Петро МАЗІН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5T09:33:00Z</dcterms:created>
  <dc:creator>Admin</dc:creator>
  <dc:description/>
  <cp:keywords/>
  <dc:language>en-US</dc:language>
  <cp:lastModifiedBy>User</cp:lastModifiedBy>
  <cp:lastPrinted>2024-09-30T09:28:00Z</cp:lastPrinted>
  <dcterms:modified xsi:type="dcterms:W3CDTF">2025-03-25T09:33:00Z</dcterms:modified>
  <cp:revision>2</cp:revision>
  <dc:subject/>
  <dc:title>Додаток</dc:title>
</cp:coreProperties>
</file>